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09144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483743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